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>:</w:t>
      </w:r>
      <w:ins w:id="0" w:author="test" w:date="2010-07-08T13:27:00Z">
        <w:r>
          <w:rPr>
            <w:rFonts w:cs="HelveticaNeue-Light" w:ascii="Verdana" w:hAnsi="Verdana"/>
            <w:color w:val="000000"/>
            <w:sz w:val="20"/>
            <w:szCs w:val="20"/>
            <w:lang w:bidi="he-IL"/>
          </w:rPr>
          <w:t xml:space="preserve"> Maria</w:t>
        </w:r>
      </w:ins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ins w:id="1" w:author="test" w:date="2010-07-08T13:22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>This is a nice blend of history curriculum and arts…. Standards for both are met along with some 21</w:t>
        </w:r>
      </w:ins>
      <w:ins w:id="2" w:author="test" w:date="2010-07-08T13:22:00Z">
        <w:r>
          <w:rPr>
            <w:rFonts w:eastAsia="MS Mincho;ＭＳ 明朝" w:cs="Arial" w:ascii="Verdana" w:hAnsi="Verdana"/>
            <w:sz w:val="20"/>
            <w:szCs w:val="20"/>
            <w:vertAlign w:val="superscript"/>
            <w:lang w:eastAsia="ja-JP"/>
          </w:rPr>
          <w:t>st</w:t>
        </w:r>
      </w:ins>
      <w:ins w:id="3" w:author="test" w:date="2010-07-08T13:22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 xml:space="preserve"> century skills. Good modifications for individual learning differences.</w:t>
        </w:r>
      </w:ins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ins w:id="4" w:author="test" w:date="2010-07-08T13:24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>You’ve got good use of the blog to integrate technology. I also assume they’ll use the word processing program to type this up.</w:t>
        </w:r>
      </w:ins>
      <w:ins w:id="5" w:author="test" w:date="2010-07-08T13:26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 xml:space="preserve"> The wiki is also great use.</w:t>
        </w:r>
      </w:ins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ins w:id="6" w:author="test" w:date="2010-07-08T13:26:00Z">
        <w:r>
          <w:rPr>
            <w:rFonts w:eastAsia="MS Mincho;ＭＳ 明朝" w:cs="Arial" w:ascii="Verdana" w:hAnsi="Verdana"/>
            <w:b/>
            <w:sz w:val="20"/>
            <w:szCs w:val="20"/>
            <w:lang w:eastAsia="ja-JP"/>
          </w:rPr>
          <w:t>Very nicely blended.  I think it’s tough to blend arts/content. This is nicely done.</w:t>
        </w:r>
      </w:ins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  <w:ins w:id="7" w:author="test" w:date="2010-07-08T13:27:00Z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21:00Z</dcterms:created>
  <dc:creator>cbaker1x</dc:creator>
  <dc:description/>
  <cp:keywords/>
  <dc:language>en-US</dc:language>
  <cp:lastModifiedBy>test</cp:lastModifiedBy>
  <cp:lastPrinted>2008-02-26T11:26:00Z</cp:lastPrinted>
  <dcterms:modified xsi:type="dcterms:W3CDTF">2010-07-08T17:28:00Z</dcterms:modified>
  <cp:revision>3</cp:revision>
  <dc:subject/>
  <dc:title>Showcase Feedback Form</dc:title>
</cp:coreProperties>
</file>